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5334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708" w:hanging="708"/>
        <w:jc w:val="center"/>
        <w:rPr/>
      </w:pP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708" w:firstLine="708"/>
        <w:rPr/>
      </w:pPr>
      <w:r>
        <w:rPr/>
        <w:t xml:space="preserve">  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 января 2020 года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Варна                                           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Об утверждении перспективного плана</w:t>
      </w:r>
    </w:p>
    <w:p>
      <w:pPr>
        <w:pStyle w:val="Normal"/>
        <w:rPr/>
      </w:pPr>
      <w:r>
        <w:rPr>
          <w:b/>
          <w:sz w:val="28"/>
          <w:szCs w:val="28"/>
        </w:rPr>
        <w:t>работы Собрания депутатов Варнен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пятого созыва на 2020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брание депутатов Варнен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спективный план работы Собрания депутатов Варненского муниципального района пятого созыва на 2020 год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Начальнику отдела организационно-документационной работы (Кулаковская Е.А.) обеспечить обнародование перспективного плана работы Собрания депутатов Варненского  муниципального района на 2020 год на официальном  сайте администрации Варненского муниципального района в разделе  Законодательство – Решения Собрания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 за исполнением настоящего Решения возложить на председателя Собрания депутатов Варненского муниципального района О.В. Лящ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                                  О.В. Лящ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15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3015" w:leader="none"/>
        </w:tabs>
        <w:jc w:val="right"/>
        <w:rPr/>
      </w:pPr>
      <w:r>
        <w:rPr/>
        <w:t>к Решению Собрания депутатов</w:t>
      </w:r>
    </w:p>
    <w:p>
      <w:pPr>
        <w:pStyle w:val="Normal"/>
        <w:tabs>
          <w:tab w:val="clear" w:pos="708"/>
          <w:tab w:val="left" w:pos="3015" w:leader="none"/>
        </w:tabs>
        <w:jc w:val="right"/>
        <w:rPr/>
      </w:pPr>
      <w:r>
        <w:rPr/>
        <w:t>Варненского муниципального района</w:t>
      </w:r>
    </w:p>
    <w:p>
      <w:pPr>
        <w:pStyle w:val="Normal"/>
        <w:tabs>
          <w:tab w:val="clear" w:pos="708"/>
          <w:tab w:val="left" w:pos="3015" w:leader="none"/>
        </w:tabs>
        <w:jc w:val="right"/>
        <w:rPr/>
      </w:pPr>
      <w:r>
        <w:rPr/>
        <w:t>от 29 января 2020 года № 6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пективный 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Собрания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не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0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"/>
        <w:gridCol w:w="2411"/>
        <w:gridCol w:w="1763"/>
        <w:gridCol w:w="2523"/>
        <w:gridCol w:w="3605"/>
      </w:tblGrid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именование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ссмотрения на заседании Собрания депутатов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Ответственные за подготовку и внесение вопроса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 исполнитель</w:t>
            </w:r>
          </w:p>
        </w:tc>
      </w:tr>
      <w:tr>
        <w:trPr>
          <w:trHeight w:val="825" w:hRule="atLeast"/>
        </w:trPr>
        <w:tc>
          <w:tcPr>
            <w:tcW w:w="10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Рассмотреть на заседаниях Собрания депутатов Варненского муниципального района:</w:t>
            </w:r>
          </w:p>
        </w:tc>
      </w:tr>
      <w:tr>
        <w:trPr>
          <w:trHeight w:val="825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циально-экономическом развитии района на 2020 год и задачах на 2021-2022 год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района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района, финансовое управление администрации района, отдел экономики администрации района</w:t>
            </w:r>
          </w:p>
        </w:tc>
      </w:tr>
      <w:tr>
        <w:trPr>
          <w:trHeight w:val="2010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тчет об исполнении районного бюджета за 2019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чет об исполнении районного бюджета за 2020 год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района,</w:t>
            </w:r>
          </w:p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района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финансового управления администрации Варненского муниципального района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резервного фонда администрации Варненского муниципального  райо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района,</w:t>
            </w:r>
          </w:p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района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инансового управления администрации Варненского муниципального района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условий Соглашения о сотрудничестве с АО «Михеевский ГОК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района,</w:t>
            </w:r>
          </w:p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района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инансового управления администрации Варненского муниципального района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работе Собрания депутатов Варненского муниципального района за 2019 год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Собрания депутатов Варненского муниципального района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парат Собрания депутатов Варнен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дготовке  к  проведению посевной кампании 2020 года на территории Варненского муниципального райо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 Управления сельского хозяйства и продовольствия администрации Варнен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 Управления сельского хозяйства и продовольствия администрации Варне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летней оздоровительной кампании 2020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района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района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готовности школ района к новому учебному год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района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района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дготовке объектов ЖКХ и социальной сферы  к отопительному сезону 2020-2021 г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МУ «Управление строительства и ЖКХ»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 «Управление строительства и ЖКХ»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летней оздоровительной кампании на территории Варненского муниципального района 2020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района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района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гнозе социально-экономического развития Варненского муниципального района на 2021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экономики администрации района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экономики администрации района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инятии районного бюджета района на 2021 го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райо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нансовое управление администрации района 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ое управление администрации Варненского муниципального района  </w:t>
            </w:r>
          </w:p>
        </w:tc>
      </w:tr>
      <w:tr>
        <w:trPr>
          <w:trHeight w:val="615" w:hRule="atLeast"/>
        </w:trPr>
        <w:tc>
          <w:tcPr>
            <w:tcW w:w="10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  Организационно-технические мероприятия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дготовки заседаний Собрания депутатов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 рабо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брания </w:t>
            </w:r>
          </w:p>
          <w:p>
            <w:pPr>
              <w:pStyle w:val="Normal"/>
              <w:jc w:val="center"/>
              <w:rPr/>
            </w:pPr>
            <w:r>
              <w:rPr/>
              <w:t>депутатов</w:t>
            </w:r>
          </w:p>
          <w:p>
            <w:pPr>
              <w:pStyle w:val="Normal"/>
              <w:jc w:val="center"/>
              <w:rPr/>
            </w:pPr>
            <w:r>
              <w:rPr/>
              <w:t>(1раз в 2 месяца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парат </w:t>
            </w:r>
          </w:p>
          <w:p>
            <w:pPr>
              <w:pStyle w:val="Normal"/>
              <w:jc w:val="center"/>
              <w:rPr/>
            </w:pPr>
            <w:r>
              <w:rPr/>
              <w:t>Собрания</w:t>
            </w:r>
          </w:p>
          <w:p>
            <w:pPr>
              <w:pStyle w:val="Normal"/>
              <w:jc w:val="center"/>
              <w:rPr/>
            </w:pPr>
            <w:r>
              <w:rPr/>
              <w:t>депутатов,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и постоянных комиссий</w:t>
            </w:r>
          </w:p>
        </w:tc>
      </w:tr>
      <w:tr>
        <w:trPr>
          <w:trHeight w:val="6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заседаний постоянных комиссий Собрания депутатов Варненского муниципального райо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 работы</w:t>
            </w:r>
          </w:p>
          <w:p>
            <w:pPr>
              <w:pStyle w:val="Normal"/>
              <w:jc w:val="center"/>
              <w:rPr/>
            </w:pPr>
            <w:r>
              <w:rPr/>
              <w:t>постоянных комисси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парат </w:t>
            </w:r>
          </w:p>
          <w:p>
            <w:pPr>
              <w:pStyle w:val="Normal"/>
              <w:jc w:val="center"/>
              <w:rPr/>
            </w:pPr>
            <w:r>
              <w:rPr/>
              <w:t>Собрания</w:t>
            </w:r>
          </w:p>
          <w:p>
            <w:pPr>
              <w:pStyle w:val="Normal"/>
              <w:jc w:val="center"/>
              <w:rPr/>
            </w:pPr>
            <w:r>
              <w:rPr/>
              <w:t>депутатов,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и постоянных комиссий</w:t>
            </w:r>
          </w:p>
        </w:tc>
      </w:tr>
      <w:tr>
        <w:trPr>
          <w:trHeight w:val="2595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принятых решений Собрания депута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ые комиссии Собрания депутатов Варненского муниципального района, председатель Собрания депута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учебных семинаров с главами, председателями Совета депутатов и специалистами сельских поселений района по работе Советов депутатов сельских поселений райо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-III </w:t>
            </w:r>
            <w:r>
              <w:rPr/>
              <w:t>кварта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Собрания депутатов,</w:t>
            </w:r>
          </w:p>
          <w:p>
            <w:pPr>
              <w:pStyle w:val="Normal"/>
              <w:jc w:val="center"/>
              <w:rPr/>
            </w:pPr>
            <w:r>
              <w:rPr/>
              <w:t>аппарат Собрания депутатов Варненского муниципального района</w:t>
            </w:r>
          </w:p>
        </w:tc>
      </w:tr>
      <w:tr>
        <w:trPr>
          <w:trHeight w:val="1449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етодической и правовой помощи депутатам сельских поселений райо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брания депутатов, аппарат Собрания депутатов Варненского муниципального района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депутатов в избирательных округах, личный приём граждан депутатами Собрания депутатов Варненского муниципального райо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ринятого</w:t>
            </w:r>
          </w:p>
          <w:p>
            <w:pPr>
              <w:pStyle w:val="Normal"/>
              <w:jc w:val="center"/>
              <w:rPr/>
            </w:pPr>
            <w:r>
              <w:rPr/>
              <w:t>графика приема граждан депутатами Собрания депутато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 Собрания депутатов Варненского муниципального района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депутатов перед избирател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а раза в год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 Собрания депутатов Варненского муниципального района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жителей района о работе Собрания депутатов Варненского муниципального района посредством СМИ, а также путем обнародования решений на информационном стенде  и официальном сайте администрации Варненского муниципального района в сети «Интерне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брания депутатов, аппарат Собрания депутатов Варненского муниципального райо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4:10:00Z</dcterms:created>
  <dc:creator>Районный Совет Депутатов</dc:creator>
  <dc:description/>
  <cp:keywords/>
  <dc:language>en-US</dc:language>
  <cp:lastModifiedBy>1</cp:lastModifiedBy>
  <cp:lastPrinted>2017-02-21T10:50:00Z</cp:lastPrinted>
  <dcterms:modified xsi:type="dcterms:W3CDTF">2020-02-04T06:38:00Z</dcterms:modified>
  <cp:revision>81</cp:revision>
  <dc:subject/>
  <dc:title>П  Л  А  Н</dc:title>
</cp:coreProperties>
</file>